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 w:bidi="he-IL"/>
        </w:rPr>
        <w:t>К потенциальным читателя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 w:bidi="he-IL"/>
        </w:rPr>
      </w:pPr>
      <w:r>
        <w:rPr>
          <w:rFonts w:cs="Arial" w:ascii="Arial" w:hAnsi="Arial"/>
          <w:b/>
          <w:bCs/>
          <w:sz w:val="28"/>
          <w:szCs w:val="28"/>
          <w:lang w:val="ru-RU" w:bidi="he-IL"/>
        </w:rPr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sz w:val="22"/>
          <w:szCs w:val="22"/>
          <w:lang w:val="ru-RU" w:bidi="he-IL"/>
        </w:rPr>
        <w:t xml:space="preserve">Мы не всегда осознаем, что живем внутри знаков. Что с утра пораньше мы встаем под аккомпанемент знаков (нас будят родители либо мы сами встаем под позывные радио или телевизора), целый день мы воспринимаем сигналы и передаем свои сигналы всем  другим окружающим нас людям. Наконец, в постель мы тоже отходим, </w:t>
      </w:r>
      <w:r>
        <w:rPr>
          <w:rFonts w:cs="Arial" w:ascii="Arial" w:hAnsi="Arial"/>
          <w:spacing w:val="2"/>
          <w:sz w:val="22"/>
          <w:szCs w:val="22"/>
          <w:lang w:val="ru-RU" w:bidi="he-IL"/>
        </w:rPr>
        <w:t>сопровождаемые</w:t>
      </w:r>
      <w:r>
        <w:rPr>
          <w:rFonts w:cs="Arial" w:ascii="Arial" w:hAnsi="Arial"/>
          <w:sz w:val="22"/>
          <w:szCs w:val="22"/>
          <w:lang w:val="ru-RU" w:bidi="he-IL"/>
        </w:rPr>
        <w:t xml:space="preserve"> знаками. 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sz w:val="22"/>
          <w:szCs w:val="22"/>
          <w:lang w:val="ru-RU" w:bidi="he-IL"/>
        </w:rPr>
        <w:t>Знаки эти принадлежат различным знаковым системам, будь то язык (устный либо письменный), будь то рисунки или живопись, музыкальные записи или каким-то иные системы. Постепенно мы ими овладеваем и научаемся пользоваться, создавая разные тексты из выученных знаков. Не преувеличением будет сказать, что в основе любого школьного предмета лежит какая-то знаковая система (либо несколько таких систем), и что изучаем мы этот предмет, в частности для того, чтобы овладеть его системами знаков. В математике мы изучаем некоторые системы чисел и приемы работы с ними, в курсе биологии – системы генетических записей, в курсе географии – навыки чтения различных карт и т.д.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sz w:val="22"/>
          <w:szCs w:val="22"/>
          <w:lang w:val="ru-RU" w:bidi="he-IL"/>
        </w:rPr>
        <w:t xml:space="preserve">Систем знаков так много, что человек не может овладеть всеми ими. Но некоторые из них мы должны знать обязательно, например системы чтения и письма на родном и каком-либо иностранном языке, или системы, которые  нам нужны, так сказать «по хозяйству» (чтение значков на компьютере, на телевизоре либо на радиоприемнике), знаки дорожного движения и пр. Некоторые системы мы изучаем «для души», скажем, нотную грамоту, команды в спорте, изображения различных марок (если занимаемся филателией). Некоторые системы знаков понадобятся гражданам России – они должны знать национальную символику своей страны: ее герб, флаги и гимн.   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sz w:val="22"/>
          <w:szCs w:val="22"/>
          <w:lang w:val="ru-RU" w:bidi="he-IL"/>
        </w:rPr>
        <w:t>Обо всем этом и пойдет речь в нашей книге, разумеется, не обо всем, но о самом главном, так, как это представляется ее автору. Если вам кажется интересной такая повестка дня, то исполать: открывайте следующую страницу и «В путь!». Желаю приятного путешествия.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ab/>
        <w:tab/>
        <w:tab/>
        <w:tab/>
        <w:tab/>
        <w:tab/>
        <w:t xml:space="preserve"> Автор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Сентябрь 2013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ind w:firstLine="390"/>
        <w:jc w:val="both"/>
        <w:rPr>
          <w:rFonts w:ascii="Arial" w:hAnsi="Arial" w:eastAsia="Arial" w:cs="Arial"/>
          <w:sz w:val="22"/>
          <w:szCs w:val="22"/>
          <w:lang w:val="ru-RU" w:bidi="he-IL"/>
        </w:rPr>
      </w:pPr>
      <w:r>
        <w:rPr>
          <w:rFonts w:eastAsia="Arial" w:cs="Arial" w:ascii="Arial" w:hAnsi="Arial"/>
          <w:sz w:val="22"/>
          <w:szCs w:val="22"/>
          <w:lang w:val="ru-RU" w:bidi="he-IL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794" w:bottom="1304"/>
      <w:pgNumType w:start="162" w:fmt="decimal"/>
      <w:formProt w:val="false"/>
      <w:textDirection w:val="lrTb"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0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Rvps690070">
    <w:name w:val="rvps690070"/>
    <w:basedOn w:val="Normal"/>
    <w:qFormat/>
    <w:pPr>
      <w:spacing w:before="0" w:after="150"/>
      <w:ind w:right="300" w:hanging="0"/>
    </w:pPr>
    <w:rPr>
      <w:rFonts w:eastAsia="SimSun;宋体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37:00Z</dcterms:created>
  <dc:creator>abram1</dc:creator>
  <dc:description/>
  <cp:keywords/>
  <dc:language>en-US</dc:language>
  <cp:lastModifiedBy>US</cp:lastModifiedBy>
  <cp:lastPrinted>2006-07-14T07:37:00Z</cp:lastPrinted>
  <dcterms:modified xsi:type="dcterms:W3CDTF">2014-02-13T14:52:00Z</dcterms:modified>
  <cp:revision>8</cp:revision>
  <dc:subject/>
  <dc:title>Содержание учебника «Обо всем посредством знаков»</dc:title>
</cp:coreProperties>
</file>